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</w:t>
      </w:r>
      <w:r>
        <w:rPr/>
        <w:t>REIZOLOWANYCH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300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46,7m)</w:t>
            </w:r>
          </w:p>
        </w:tc>
      </w:tr>
      <w:tr>
        <w:trPr>
          <w:trHeight w:val="4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0,8x1,5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,4x1,5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,5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30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300/300/40 -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–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  <w:t xml:space="preserve">Zabudowane urządzenia winny posiadać certyfikat bezpieczeństwa lub deklarację zgodności z normami. 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  <w:bookmarkStart w:id="1" w:name="_Hlk514153228"/>
      <w:bookmarkStart w:id="2" w:name="_Hlk51415322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cs="Arial"/>
        <w:color w:val="FF0000"/>
        <w:sz w:val="18"/>
        <w:szCs w:val="18"/>
        <w:lang w:eastAsia="en-US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Na Piasku 12C (dz. nr 248, 256, 257, 434 Obręb: Centrum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color w:val="FF0000"/>
        <w:sz w:val="16"/>
        <w:szCs w:val="18"/>
        <w:lang w:eastAsia="en-US"/>
      </w:rPr>
    </w:pPr>
    <w:r>
      <w:rPr>
        <w:rFonts w:cs="Arial" w:ascii="Arial" w:hAnsi="Arial"/>
        <w:bCs/>
        <w:i/>
        <w:iCs/>
        <w:color w:val="FF0000"/>
        <w:sz w:val="16"/>
        <w:szCs w:val="18"/>
        <w:lang w:eastAsia="en-US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pkoscianski</cp:lastModifiedBy>
  <cp:lastPrinted>2015-05-30T15:52:00Z</cp:lastPrinted>
  <dcterms:modified xsi:type="dcterms:W3CDTF">2018-08-01T11:27:00Z</dcterms:modified>
  <cp:revision>32</cp:revision>
  <dc:subject>Kochanowskiego</dc:subject>
  <dc:title>OPIS TECHNICZNY</dc:title>
</cp:coreProperties>
</file>