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>Zobowiązuję się wykonywać dostawy w okresie od 01.01.2019 r. do 31.12.2019 r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Uważam się za związanego niniejszą ofertą do dnia 04.01.2019r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/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9/2018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M.Błaszków</cp:lastModifiedBy>
  <cp:lastPrinted>2014-01-27T12:18:00Z</cp:lastPrinted>
  <dcterms:modified xsi:type="dcterms:W3CDTF">2018-11-19T08:22:00Z</dcterms:modified>
  <cp:revision>12</cp:revision>
  <dc:subject/>
  <dc:title/>
</cp:coreProperties>
</file>