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75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 xml:space="preserve">w przetargu  </w:t>
      </w:r>
      <w:r>
        <w:rPr>
          <w:i/>
          <w:sz w:val="24"/>
        </w:rPr>
        <w:t>z publikacją ogło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- 4 zadania inwestycyjne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276" w:hanging="1276"/>
              <w:jc w:val="both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rzyłącze sieci cieplnej do budynku przy                 ul. Moniuszki 13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276" w:hanging="1276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rzyłącze sieci cieplnej do budynku przy               ul. Jana Śliwki 34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…………………………………………………………………...</w:t>
            </w:r>
          </w:p>
        </w:tc>
      </w:tr>
      <w:tr>
        <w:trPr>
          <w:trHeight w:val="1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rzyłącze sieci cieplnej do budynków przy           ul. Nowy Świat 33 i 3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rzyłącza sieci cieplnej do budynku przy             ul. Kormoranów (dz. nr 642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danie 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Klaudia Grajpel</dc:creator>
  <dc:description/>
  <cp:keywords/>
  <dc:language>en-US</dc:language>
  <cp:lastModifiedBy>R.Uramowska</cp:lastModifiedBy>
  <cp:lastPrinted>2013-03-08T13:56:00Z</cp:lastPrinted>
  <dcterms:modified xsi:type="dcterms:W3CDTF">2019-07-11T09:15:00Z</dcterms:modified>
  <cp:revision>26</cp:revision>
  <dc:subject/>
  <dc:title>DZ/2/      /03</dc:title>
</cp:coreProperties>
</file>