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 Gliwic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e-mail………………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Oferuję  wykonanie  sieci cieplnych na terenie miasta Gliwice  </w:t>
      </w:r>
      <w:r>
        <w:rPr>
          <w:i/>
          <w:sz w:val="24"/>
          <w:szCs w:val="24"/>
          <w:u w:val="single"/>
        </w:rPr>
        <w:t>wg poniższych  zadań: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9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.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Osiedlowa sieć cieplna wraz z przyłączami w dzielnicy Łabędy </w:t>
              <w:br/>
              <w:t xml:space="preserve">w Gliwicach – etap III B wraz z przyłączem do budynku przy </w:t>
              <w:br/>
              <w:t>ul. Strzelców Bytomskich 22.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sz w:val="24"/>
                <w:szCs w:val="24"/>
              </w:rPr>
              <w:t>Przyłącze sieci ciepłowniczej do budynku przy ulicy Pszczyńskiej 126-128 w Gliwicach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3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ieć ciepłownicza z przyłączami do budynków przy  ul. Św. Marka, ul. Gen. Zajączka,   ul. Rolnej i ul. Witkiewicza w Gliwicach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4 Sieć cieplna wraz                       z przyłączami do budynków mieszkalnych w rejonie ulic Kolberga, Mastalerza, Warszawskiej w Gliwicach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5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5 Sieć ciepłownicza wraz z przyłączami do budynków przy               ul. Reymonta, Korczoka, Poznańskiej  w Gliwica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Wadium zostało wniesione w dniu …………………………..w formie 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ZAWARTOŚĆ  OFERT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……………………………</w:t>
      </w:r>
      <w:r>
        <w:rPr/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/>
        <w:t xml:space="preserve">................................................................................................................... </w:t>
      </w:r>
      <w:r>
        <w:rPr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lang w:val="de-DE"/>
        </w:rPr>
        <w:t>................................................................................................................... str................</w:t>
      </w:r>
      <w:r>
        <w:rPr/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( imię i nazwisko/pieczątka)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30/2018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  <w:b/>
      <w:bCs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5:53:00Z</dcterms:created>
  <dc:creator>Klaudia Grajpel</dc:creator>
  <dc:description/>
  <cp:keywords/>
  <dc:language>en-US</dc:language>
  <cp:lastModifiedBy>R.Uramowska</cp:lastModifiedBy>
  <cp:lastPrinted>2017-05-09T08:02:00Z</cp:lastPrinted>
  <dcterms:modified xsi:type="dcterms:W3CDTF">2018-04-12T05:44:00Z</dcterms:modified>
  <cp:revision>10</cp:revision>
  <dc:subject/>
  <dc:title>DZ/2/70/06</dc:title>
</cp:coreProperties>
</file>