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ępowanie nr  DZ/2/15/2019                                                                        Załącznik nr 2  do WZ</w:t>
      </w:r>
    </w:p>
    <w:p>
      <w:pPr>
        <w:pStyle w:val="Normal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right" w:pos="9498" w:leader="dot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655" w:leader="none"/>
        </w:tabs>
        <w:spacing w:lineRule="auto" w:line="300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miejscowość i data</w:t>
      </w:r>
    </w:p>
    <w:p>
      <w:pPr>
        <w:pStyle w:val="Normal"/>
        <w:spacing w:lineRule="auto" w:line="297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40"/>
          <w:szCs w:val="40"/>
        </w:rPr>
        <w:t>Warunki gwarancji i serwisu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Podpispodobiektem"/>
        <w:spacing w:lineRule="auto" w:line="48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   Po zapoznaniu się z SIWZ deklarujemy, że w przypadku wygrania przetargu udzielimy  </w:t>
        <w:br/>
        <w:t xml:space="preserve">         </w:t>
      </w:r>
      <w:r>
        <w:rPr>
          <w:rFonts w:cs="Times New Roman" w:ascii="Times New Roman" w:hAnsi="Times New Roman"/>
          <w:b/>
          <w:bCs/>
        </w:rPr>
        <w:t>………… miesięcy</w:t>
      </w:r>
      <w:r>
        <w:rPr>
          <w:rFonts w:cs="Times New Roman" w:ascii="Times New Roman" w:hAnsi="Times New Roman"/>
        </w:rPr>
        <w:t xml:space="preserve"> gwarancji na dostarczone materiały i wykonane roboty licząc od </w:t>
      </w:r>
    </w:p>
    <w:p>
      <w:pPr>
        <w:pStyle w:val="Podpispodobiektem"/>
        <w:spacing w:lineRule="auto" w:line="48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daty podpisania końcowego protokołu odbior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480"/>
        <w:ind w:left="900" w:hanging="900"/>
        <w:rPr/>
      </w:pPr>
      <w:r>
        <w:rPr/>
        <w:t>W okresie gwarancyjnym będziemy bezpłatnie usuwać usterki powstałe z naszej w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 xml:space="preserve">Do gwarancyjnej naprawy przystąpimy w ciągu </w:t>
      </w:r>
      <w:r>
        <w:rPr>
          <w:b/>
          <w:bCs/>
        </w:rPr>
        <w:t>12</w:t>
      </w:r>
      <w:r>
        <w:rPr/>
        <w:t xml:space="preserve"> godzin od chwili zgłoszenia </w:t>
      </w:r>
      <w:bookmarkStart w:id="0" w:name="_GoBack"/>
      <w:bookmarkEnd w:id="0"/>
      <w:r>
        <w:rPr/>
        <w:t>usterki telefonicznie, faxem lub pocztą elektroni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Naprawa gwarancyjna limitujaca ruch instalacji zostanie wykonana w ciągu 24 godzin od chwili zgłos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Naprawa gwarancyjna nie limitująca ruchu instalacji zostanie wykonana w ciągu …………………. od chwili zgłos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W okresie trwania gwarancji gwarantujemy ciągła pracę instalacji ze skutecznością określoną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Dodatkowe warunki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Telefony, fax lub mail do zgłoszeń usterek………………………………………….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54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</w:pPr>
    <w:rPr>
      <w:rFonts w:ascii="CG Times;Times New Roman" w:hAnsi="CG Times;Times New Roman" w:cs="CG Times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1:00Z</dcterms:created>
  <dc:creator>G.Zawierucha</dc:creator>
  <dc:description/>
  <cp:keywords/>
  <dc:language>en-US</dc:language>
  <cp:lastModifiedBy>R.Uramowska</cp:lastModifiedBy>
  <cp:lastPrinted>2013-03-20T10:52:00Z</cp:lastPrinted>
  <dcterms:modified xsi:type="dcterms:W3CDTF">2019-03-25T11:58:00Z</dcterms:modified>
  <cp:revision>8</cp:revision>
  <dc:subject/>
  <dc:title/>
</cp:coreProperties>
</file>