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  <w:t>ZESTAWIENIE MATERIAŁÓW PREIZOLOWANYCH</w:t>
      </w:r>
    </w:p>
    <w:p>
      <w:pPr>
        <w:pStyle w:val="Normal"/>
        <w:rPr>
          <w:rFonts w:ascii="Calibri" w:hAnsi="Calibri" w:cs="Arial"/>
          <w:b/>
          <w:b/>
          <w:sz w:val="28"/>
          <w:u w:val="single"/>
          <w:lang w:val="en-US"/>
        </w:rPr>
      </w:pPr>
      <w:r>
        <w:rPr>
          <w:rFonts w:cs="Arial" w:ascii="Calibri" w:hAnsi="Calibri"/>
          <w:b/>
          <w:sz w:val="28"/>
          <w:u w:val="single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80, 2xDN65, 2xDN5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c=205,2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80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65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ra preizolowana pojedyncza z sygn. impulsową DN50- dł.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8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8° dla rur preizolowanych pojedynczych DN80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5° dla rur preizolowanych pojedynczych DN8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lano 95° dla rur preizolowanych pojedynczych DN80 -  dług. ramion 1x1,3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8° dla rur preizolowanych pojedynczych DN8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65 -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90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lano 25° dla rur preizolowanych pojedynczych DN50 -  dług. ramion 1x1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20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8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 DN65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espół złącza DN50 - Mufa termokurczliwa sieciowana z pianką i korkami wtapianymi + podtrzymki i złączk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Redukcja (zwężka) dla rur preizolowanych DN80/65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DN200/80 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rójnik prostopadły wzmocniony DN80/50 - zredukowany odgałęzienie od rury głównej, długość rury gł.-standard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80 – wysokość trzepienia Hz=14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65 – wysokość trzepienia Hz=10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 – wysokość trzepienia Hz=10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ór kulowy preizolowany odcinający DN50 – wysokość trzepienia Hz=9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wory preizolowane odpowietrzające DN15 do zabudowy w studzience DN3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40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kończenie izolacji DN125 - rękaw termokurczliwy (end-cap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uszka kompensacyjna polietylenowa 1000x1000x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zejście przez ścianę - pierścień gumowy DN1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2766" w:leader="none"/>
      </w:tabs>
      <w:spacing w:before="240" w:after="0"/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Biuro Usług Inżynierskich DK Projekt Dawid Kościański</w:t>
    </w:r>
  </w:p>
  <w:p>
    <w:pPr>
      <w:pStyle w:val="Normal"/>
      <w:tabs>
        <w:tab w:val="clear" w:pos="720"/>
        <w:tab w:val="left" w:pos="2766" w:leader="none"/>
      </w:tabs>
      <w:ind w:left="142" w:hanging="0"/>
      <w:jc w:val="center"/>
      <w:rPr>
        <w:rFonts w:ascii="Calibri" w:hAnsi="Calibri" w:cs="Arial"/>
        <w:spacing w:val="8"/>
        <w:sz w:val="14"/>
        <w:szCs w:val="16"/>
      </w:rPr>
    </w:pPr>
    <w:r>
      <w:rPr>
        <w:rFonts w:cs="Arial" w:ascii="Calibri" w:hAnsi="Calibri"/>
        <w:spacing w:val="8"/>
        <w:sz w:val="14"/>
        <w:szCs w:val="16"/>
      </w:rPr>
      <w:t>44-113 Gliwice, ul. Kruczkowskiego 6</w:t>
    </w:r>
  </w:p>
  <w:p>
    <w:pPr>
      <w:pStyle w:val="Normal"/>
      <w:tabs>
        <w:tab w:val="left" w:pos="720" w:leader="none"/>
        <w:tab w:val="left" w:pos="2766" w:leader="none"/>
      </w:tabs>
      <w:spacing w:lineRule="auto" w:line="360"/>
      <w:ind w:left="142" w:hanging="0"/>
      <w:jc w:val="center"/>
      <w:rPr>
        <w:rFonts w:ascii="Calibri" w:hAnsi="Calibri" w:cs="Calibri"/>
        <w:sz w:val="16"/>
        <w:lang w:val="de-DE"/>
      </w:rPr>
    </w:pPr>
    <w:r>
      <w:rPr>
        <w:rFonts w:cs="Arial" w:ascii="Calibri" w:hAnsi="Calibri"/>
        <w:spacing w:val="8"/>
        <w:sz w:val="14"/>
        <w:szCs w:val="16"/>
        <w:lang w:val="de-DE"/>
      </w:rPr>
      <w:t xml:space="preserve">tel. +48 501 254 204,: </w:t>
    </w:r>
    <w:hyperlink r:id="rId1">
      <w:r>
        <w:rPr>
          <w:rStyle w:val="InternetLink"/>
          <w:rFonts w:cs="Arial" w:ascii="Calibri" w:hAnsi="Calibri"/>
          <w:color w:val="3366FF"/>
          <w:spacing w:val="8"/>
          <w:sz w:val="14"/>
          <w:szCs w:val="16"/>
          <w:lang w:val="de-DE"/>
        </w:rPr>
        <w:t>dkprojekt@interia.pl</w:t>
      </w:r>
    </w:hyperlink>
  </w:p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2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 xml:space="preserve">do budynków mieszkalnych przy ul. Tylnej 12-16 i Żeromskiego 58 A-F (dz. nr 1411, 1506/3, 1506/4, 1608/2, 1609/1, 1609/2, 1990/2, 2063/1, 2067/2, 2106 </w:t>
    </w:r>
    <w:r>
      <w:rPr>
        <w:rFonts w:cs="Arial" w:ascii="Calibri" w:hAnsi="Calibri"/>
        <w:sz w:val="18"/>
        <w:szCs w:val="18"/>
        <w:lang w:eastAsia="en-US"/>
      </w:rPr>
      <w:t>Obręb Sośnica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lbany;Arial" w:hAnsi="Albany;Arial" w:cs="Albany;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6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kprojekt@inte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5-29T11:05:00Z</dcterms:modified>
  <cp:revision>23</cp:revision>
  <dc:subject>Kochanowskiego</dc:subject>
  <dc:title>OPIS TECHNICZNY</dc:title>
</cp:coreProperties>
</file>